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 PRZEPROWADZENIA WIZJI LOKAL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……………. w godz. …… w ramach postępowania o udzielenie zamówienia prowadzonego w trybie zapytania ofertowego otwartego na usługę pod nazwą „Kompensacja mocy biernej w obiektach na terenie Zakładu Linii Kolejowych </w:t>
        <w:br/>
        <w:t>w Gdyni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jako Przedstawiciel/-e Wykon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>(nazwa i adre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konał/-li wizji lokalnej zgodnie z wymogiem wskazanym w Rozdz. III ust. 2 pkt 4 lit. b Specyfikacji Warunków Zamówien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dstawiciel/-le Wykonawcy zapoznał się z terenem, którego dotyczy przedmiotowe zamówie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59:00Z</dcterms:created>
  <dc:creator>Angelika.Sobolewska@plk-sa.pl</dc:creator>
  <dc:description/>
  <cp:keywords/>
  <dc:language>en-US</dc:language>
  <cp:lastModifiedBy>Sobolewska Angelika</cp:lastModifiedBy>
  <cp:lastPrinted>2009-11-09T10:07:00Z</cp:lastPrinted>
  <dcterms:modified xsi:type="dcterms:W3CDTF">2025-07-01T05:31:00Z</dcterms:modified>
  <cp:revision>7</cp:revision>
  <dc:subject/>
  <dc:title>Protokół z przeprowadzenia wizji lokalnej</dc:title>
</cp:coreProperties>
</file>